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SCIENZE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guardi per lo sviluppo delle competenze al termine della scuola Secondaria di I grad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’alunno ha padronanza di tecniche di sperimentazione, di raccolta e di anali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ati, sia in situazioni di osservazione e monitoraggio sia in situazioni controllate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aboratori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Utilizza in contesti diversi uno stesso strumento matematico o informatico e pi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trumenti insieme in uno stesso contes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splicita, affronta e risolve situazioni problematiche sia in ambito scolastico c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nell’esperienza quotidiana; interpreta lo svolgersi di fenomeni ambientali o speriment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ntrollati; è in grado di decomporre e ricomporre la complessità di contes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n elementi, relazioni e sottostrutture pertinenti a diversi campi disciplinari; pen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 interagisce per relazioni e per analogie, formali e/o fattual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viluppa semplici schematizzazioni, modellizzazioni, formalizzazioni logiche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matematiche dei fatti e fenomeni, applicandoli anche ad aspetti della vita quotidia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È in grado di riflettere sul percorso di esperienza e di apprendimento compiut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ulle competenze in via di acquisizione, sulle strategie messe in atto, sulle scelte effett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 su quelle da compie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Ha una visione organica del proprio corpo come identità giocata tra permane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 cambiamento, tra livelli macroscopici e microscopici, tra potenzialità e limi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Ha una visione dell’ambiente di vita, locale e globale, come sistema dinamico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pecie viventi che interagiscono fra loro, rispettando i vincoli che regolano le strut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el mondo inorganico; comprende il ruolo della comunità umana nel sistema, 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arattere finito delle risorse, nonché l’ineguaglianza dell’accesso a esse, e adotta atteggiamen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esponsabili verso i modi di vita e l’uso delle riso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nosce i principali problemi legati all’uso delle scienza nel campo dello svilup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tecnologico e è disposto a confrontarsi con curiosità e interess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it-IT"/>
        </w:rPr>
      </w:r>
    </w:p>
    <w:tbl>
      <w:tblPr>
        <w:tblW w:w="119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86"/>
        <w:gridCol w:w="1543"/>
        <w:gridCol w:w="1762"/>
        <w:gridCol w:w="1658"/>
        <w:gridCol w:w="2011"/>
        <w:gridCol w:w="1049"/>
      </w:tblGrid>
      <w:tr>
        <w:trPr>
          <w:trHeight w:val="509" w:hRule="atLeast"/>
          <w:cantSplit w:val="true"/>
        </w:trPr>
        <w:tc>
          <w:tcPr>
            <w:tcW w:w="119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rricolo classe prim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</w:tc>
      </w:tr>
      <w:tr>
        <w:trPr>
          <w:trHeight w:val="509" w:hRule="atLeast"/>
          <w:cantSplit w:val="true"/>
        </w:trPr>
        <w:tc>
          <w:tcPr>
            <w:tcW w:w="119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MODALITA’ ORGANIZZ E METODOLOG. (sono trasversali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(sono trasversali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, osservare e descrivere situazioni, fatti, fenomeni scientific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leggere, interpretare, costruire semplici grafici e tabel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sz w:val="20"/>
              </w:rPr>
            </w:pPr>
            <w:r>
              <w:rPr>
                <w:sz w:val="20"/>
                <w:szCs w:val="20"/>
              </w:rPr>
              <w:t>Applicare il metodo scientifico in ambiti real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sz w:val="20"/>
              </w:rPr>
            </w:pPr>
            <w:r>
              <w:rPr>
                <w:sz w:val="20"/>
              </w:rPr>
              <w:t>Acquisire capacità che permettano un approfondimento autonomo di conoscenze scientif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il mondo dei viv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elementi di eco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i bio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la ma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) calore e temperatur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) le caratteristiche  dei viv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la cell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i 5 reg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l’ecosiste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le relazioni aliment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 i fattori ecolog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i biomi terrestri e quelli acquat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le principali caratteristiche della materia e gli stati di aggreg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) differenza tra calore e tempera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2) effetti fisici dovuti al calore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/A2) distingue un essere non vivente da uno vivente, riconoscendone la struttura cellul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riesce a classificare gli esseri viventi in base alle loro caratteristiche comuni suddividendoli nei reg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 riconosce le caratteristiche di ogni singolo habi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collega i vari rapporti tra viventi e ambi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 riconosce le conseguenze dovute al cattivo utilizzo dell’ambiente e delle sue risor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distingue i vari habi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riconosce la materia nei suoi stati e ne sperimenta le proprie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1) effettua esperimenti che permettano di distinguere calore e temperatura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2) riconosce il fenomeno di dilatazione termic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ind w:right="-70" w:hanging="0"/>
              <w:rPr>
                <w:sz w:val="20"/>
              </w:rPr>
            </w:pPr>
            <w:r>
              <w:rPr>
                <w:sz w:val="20"/>
              </w:rPr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perimenti di laboratori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right="297" w:hanging="0"/>
              <w:rPr>
                <w:sz w:val="20"/>
              </w:rPr>
            </w:pPr>
            <w:r>
              <w:rPr>
                <w:sz w:val="20"/>
              </w:rPr>
              <w:t>Lavoro con gruppi R.C.P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oqui che coinvolgano il gruppo cl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o esercitazioni individu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lo del lavoro assegnato come compito a ca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iche scritte e or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/>
            </w:pPr>
            <w:r>
              <w:rPr/>
              <w:t>Somministrazione di test per la simulazione della prova INVALSI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Rielaborazioni del lavoro svolto in labora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-458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29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2:00Z</dcterms:created>
  <dc:creator>Amministratore</dc:creator>
  <dc:description/>
  <cp:keywords/>
  <dc:language>en-US</dc:language>
  <cp:lastModifiedBy>Amministratore</cp:lastModifiedBy>
  <dcterms:modified xsi:type="dcterms:W3CDTF">2010-09-06T10:05:00Z</dcterms:modified>
  <cp:revision>1</cp:revision>
  <dc:subject/>
  <dc:title>ISTITUTO COMPRENSIVO ARBORIO </dc:title>
</cp:coreProperties>
</file>